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3/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5 December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w:ascii="Arial Narrow" w:hAnsi="Arial Narrow"/>
                <w:b/>
                <w:bCs/>
                <w:sz w:val="20"/>
              </w:rPr>
              <w:t xml:space="preserve">ESTABLISHMENT OF A </w:t>
            </w:r>
            <w:bookmarkStart w:id="0" w:name="_Hlk110321217"/>
            <w:r>
              <w:rPr>
                <w:rFonts w:cs="Arial" w:ascii="Arial Narrow" w:hAnsi="Arial Narrow"/>
                <w:b/>
                <w:bCs/>
                <w:sz w:val="20"/>
              </w:rPr>
              <w:t xml:space="preserve">PANEL OF APPROVED SERVICE PROVIDERS TO RENDER RECRUITMENT SERVICES </w:t>
            </w:r>
            <w:bookmarkEnd w:id="0"/>
            <w:r>
              <w:rPr>
                <w:rFonts w:cs="Arial" w:ascii="Arial Narrow" w:hAnsi="Arial Narrow"/>
                <w:b/>
                <w:bCs/>
                <w:sz w:val="20"/>
              </w:rPr>
              <w:t xml:space="preserve">FOR: </w:t>
            </w:r>
          </w:p>
          <w:p>
            <w:pPr>
              <w:pStyle w:val="Normal"/>
              <w:spacing w:lineRule="auto" w:line="360"/>
              <w:rPr>
                <w:rFonts w:ascii="Arial Narrow" w:hAnsi="Arial Narrow" w:cs="Arial"/>
                <w:b/>
                <w:b/>
                <w:bCs/>
                <w:sz w:val="20"/>
              </w:rPr>
            </w:pPr>
            <w:r>
              <w:rPr>
                <w:rFonts w:cs="Arial" w:ascii="Arial Narrow" w:hAnsi="Arial Narrow"/>
                <w:b/>
                <w:bCs/>
                <w:sz w:val="20"/>
              </w:rPr>
              <w:t>CATEGORY A: EXECUTIVE SEARCH and CATEGORY B: PERMANENT AND TEMPORARY RECRUITMENT</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 w:name="__Fieldmark__0_1323158222"/>
            <w:bookmarkStart w:id="2" w:name="__Fieldmark__0_1323158222"/>
            <w:bookmarkEnd w:id="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 w:name="__Fieldmark__1_1323158222"/>
            <w:bookmarkStart w:id="4" w:name="__Fieldmark__1_1323158222"/>
            <w:bookmarkEnd w:id="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5" w:name="__Fieldmark__2_1323158222"/>
            <w:bookmarkStart w:id="6" w:name="__Fieldmark__2_1323158222"/>
            <w:bookmarkEnd w:id="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7" w:name="__Fieldmark__3_1323158222"/>
            <w:bookmarkStart w:id="8" w:name="__Fieldmark__3_1323158222"/>
            <w:bookmarkEnd w:id="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9" w:name="__Fieldmark__4_1323158222"/>
            <w:bookmarkStart w:id="10" w:name="__Fieldmark__4_1323158222"/>
            <w:bookmarkEnd w:id="1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1" w:name="__Fieldmark__5_1323158222"/>
            <w:bookmarkStart w:id="12" w:name="__Fieldmark__5_1323158222"/>
            <w:bookmarkEnd w:id="1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3" w:name="__Fieldmark__6_1323158222"/>
            <w:bookmarkStart w:id="14" w:name="__Fieldmark__6_1323158222"/>
            <w:bookmarkEnd w:id="1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5" w:name="__Fieldmark__7_1323158222"/>
            <w:bookmarkStart w:id="16" w:name="__Fieldmark__7_1323158222"/>
            <w:bookmarkEnd w:id="1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7" w:name="__Fieldmark__8_1323158222"/>
            <w:bookmarkStart w:id="18" w:name="__Fieldmark__8_1323158222"/>
            <w:bookmarkEnd w:id="18"/>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9" w:name="__Fieldmark__9_1323158222"/>
            <w:bookmarkStart w:id="20" w:name="__Fieldmark__9_1323158222"/>
            <w:bookmarkEnd w:id="2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1" w:name="__Fieldmark__10_1323158222"/>
            <w:bookmarkStart w:id="22" w:name="__Fieldmark__10_1323158222"/>
            <w:bookmarkEnd w:id="22"/>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3" w:name="__Fieldmark__11_1323158222"/>
            <w:bookmarkStart w:id="24" w:name="__Fieldmark__11_1323158222"/>
            <w:bookmarkEnd w:id="2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5" w:name="__Fieldmark__12_1323158222"/>
            <w:bookmarkStart w:id="26" w:name="__Fieldmark__12_1323158222"/>
            <w:bookmarkEnd w:id="26"/>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7" w:name="__Fieldmark__13_1323158222"/>
            <w:bookmarkStart w:id="28" w:name="__Fieldmark__13_1323158222"/>
            <w:bookmarkEnd w:id="2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9" w:name="__Fieldmark__14_1323158222"/>
            <w:bookmarkStart w:id="30" w:name="__Fieldmark__14_1323158222"/>
            <w:bookmarkEnd w:id="30"/>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1" w:name="__Fieldmark__15_1323158222"/>
            <w:bookmarkStart w:id="32" w:name="__Fieldmark__15_1323158222"/>
            <w:bookmarkEnd w:id="3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3" w:name="__Fieldmark__16_1323158222"/>
            <w:bookmarkStart w:id="34" w:name="__Fieldmark__16_1323158222"/>
            <w:bookmarkEnd w:id="3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5" w:name="__Fieldmark__17_1323158222"/>
            <w:bookmarkStart w:id="36" w:name="__Fieldmark__17_1323158222"/>
            <w:bookmarkEnd w:id="3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19:00Z</dcterms:created>
  <dc:creator>DSE</dc:creator>
  <dc:description/>
  <cp:keywords/>
  <dc:language>en-US</dc:language>
  <cp:lastModifiedBy>Siseko Lande</cp:lastModifiedBy>
  <cp:lastPrinted>2020-03-24T13:08:00Z</cp:lastPrinted>
  <dcterms:modified xsi:type="dcterms:W3CDTF">2022-11-02T13:1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